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61"/>
        <w:gridCol w:w="2880"/>
        <w:gridCol w:w="3240"/>
        <w:gridCol w:w="5580"/>
      </w:tblGrid>
      <w:tr>
        <w:trPr/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hinook Dream Navarama Ma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lnweb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HD  OFA</w:t>
            </w:r>
            <w:r>
              <w:rPr>
                <w:b/>
                <w:bCs/>
                <w:i/>
                <w:iCs/>
                <w:color w:val="000080"/>
                <w:sz w:val="20"/>
                <w:szCs w:val="20"/>
              </w:rPr>
              <w:t xml:space="preserve">  </w:t>
            </w:r>
            <w:r>
              <w:rPr>
                <w:b/>
                <w:bCs/>
                <w:i/>
                <w:iCs/>
                <w:sz w:val="20"/>
                <w:szCs w:val="20"/>
              </w:rPr>
              <w:t>EXCELLENT,  PRA neg.</w:t>
            </w:r>
          </w:p>
          <w:p>
            <w:pPr>
              <w:pStyle w:val="Normlnweb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      </w:t>
            </w:r>
            <w:r>
              <w:rPr>
                <w:b/>
                <w:bCs/>
                <w:i/>
                <w:iCs/>
                <w:sz w:val="20"/>
                <w:szCs w:val="20"/>
              </w:rPr>
              <w:t>Champion ČR,  3</w:t>
            </w:r>
            <w:r>
              <w:rPr>
                <w:i/>
                <w:iCs/>
                <w:sz w:val="20"/>
                <w:szCs w:val="20"/>
              </w:rPr>
              <w:t xml:space="preserve">* </w:t>
            </w:r>
            <w:r>
              <w:rPr>
                <w:b/>
                <w:bCs/>
                <w:i/>
                <w:iCs/>
                <w:sz w:val="20"/>
                <w:szCs w:val="20"/>
              </w:rPr>
              <w:t>CACIB, 3*r.CACIB, 6*CAC,  CWC, 4*r.CAC,  CAJC, 3*BOB, Klubový vítě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rthern Lighting Timb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Černošedobílá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D 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 vrij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rthern Lighting Roadrunn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D 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li Mapa Phara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nner Staraja Ladoga Namar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D A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rther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Lightin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Qavvik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D 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kela´s Song Orda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.V. Selection Line Nokturne-in-Blu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D A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ijou od Severního slunc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černošedobílá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D 0/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vaho del Monte C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Šedobílá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c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OB, CACIB, CACA, Obl. v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eritage KB Tribut of Chinoo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uka Jouwiniak of Keewati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d Valley´s My Favorite Bijo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D 0/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amp. Chorv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nda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lphi Květ Aljašk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lnweb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HD OFA  GOOD,  PRA neg.</w:t>
            </w:r>
          </w:p>
          <w:p>
            <w:pPr>
              <w:pStyle w:val="Normlnweb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     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2*CAC,  r.CACIB,  r.CAC,  CWC, NSWR,  2*Krajský vítěz, 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is Snow River Inditaro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černošedobílá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D 0/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kela od Severního slunc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D 0/0, 65c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amp. Č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efalu Ipuk di Latina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d Valley´s My Favorite Bijo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D 0/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amp. Chorv.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ny ze Západní křižovatky C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D 0/0, 59c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. Ch., Champ. ČR, SR, Öster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gil Český Klondike C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cm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yrin z Červené hospody CS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ira Dream Snowy Que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černobílá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D C, PRA neg., 57,5c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ít. tř., 2*Krajský vítěz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lkahoo Dream Navaram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černobílá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D 0/0, 63c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. CAC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xcvalley of Keema´s Wolf Pak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D 0/0, 63c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IR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okomotiva severu C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D 0/0, 60c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amp. ČR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LLY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varama C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černobílá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D 0/0, 58c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VAHO  Del Monte C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c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OB,CACIB, CACA, Obl. v.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IR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okomotiva severu C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D 0/0, 60c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amp. ČR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0:57:00Z</dcterms:created>
  <dc:creator>Irena</dc:creator>
  <dc:description/>
  <cp:keywords/>
  <dc:language>en-US</dc:language>
  <cp:lastModifiedBy>Irena</cp:lastModifiedBy>
  <dcterms:modified xsi:type="dcterms:W3CDTF">2006-01-28T20:58:00Z</dcterms:modified>
  <cp:revision>7</cp:revision>
  <dc:subject/>
  <dc:title>Northern Lighting Timba</dc:title>
</cp:coreProperties>
</file>