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240"/>
        <w:gridCol w:w="3240"/>
        <w:gridCol w:w="32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astní vít., Vít. tř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ARNA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wson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ČSFR, Champ. PLR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WC, Interchamp., CMBCR, V. PLR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. SSR, Klub. Vít., CAC, CACI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UK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l Monte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ed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tschi v. Mount Kinle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edobíl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yu v. Mount Kinle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lena du Longe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astní vít.,Vít. tř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ka v. Mount Kinle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urango v. Mount Kinle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eraldin v. Mount Kinle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astní vít., Derby vít., Vít. tř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YLMER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něhová vánice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šed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ion ČSFR, Středoevropský v.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árodní ví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G Alberta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stahiya v. Mount Kinle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habasca of Midnite Su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ion ČSFR, CAC, CACIB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ub. Ví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PPY Del Mo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manak Chiminu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eka of No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* Oblastní vítěz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ítěz tř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T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řící slunce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ster  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andson of 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nuk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sh Star of Nothern Ligh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ya Grand Daught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 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nuk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yo II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E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kymo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šedá, bílé zn.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.CACIB, CA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manak Chiminu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d. En Int. Kamp. Lux. Cham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goskin Maleygmyut Chima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goskin Maleygmyut’s Minu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WA  Verva 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edá, bílé z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stahiya’s Saskatchew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RAZY Del Monte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8:30:00Z</dcterms:created>
  <dc:creator>Www.Malamuti.Unas.Cz</dc:creator>
  <dc:description>Www.Malamuti.Unas.Cz</dc:description>
  <cp:keywords/>
  <dc:language>en-US</dc:language>
  <cp:lastModifiedBy>Irena</cp:lastModifiedBy>
  <dcterms:modified xsi:type="dcterms:W3CDTF">2005-09-28T17:39:00Z</dcterms:modified>
  <cp:revision>4</cp:revision>
  <dc:subject/>
  <dc:title>Berryl</dc:title>
</cp:coreProperties>
</file>