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060"/>
        <w:gridCol w:w="3240"/>
        <w:gridCol w:w="32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ster  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andson of Kai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černobílá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nuk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i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ia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tka of Husky Pa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sh Star of Nothern Ligh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. Chief of Lake Tomahav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. Starfire of Ala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ya Grand Daught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 Kai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nuk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i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sha Star of No Ligh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yo II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emtok’s Tha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emtok’s Happitok of Ranma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E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kymo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šedá, bílé zn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.CACIB, CA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manak Chiminu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d. En Int. Kamp. Lux. Cham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goskin Maleygmyut Chima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goskin Maleygmyut’s Minu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IWA  Verva 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edá, bílé zn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stahiya’s Saskatchew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edá a bílá,  63 c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RAZY Del Monte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edá, bílé zn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 c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9:29:00Z</dcterms:created>
  <dc:creator>Www.Malamuti.Unas.Cz</dc:creator>
  <dc:description>Www.Malamuti.Unas.Cz</dc:description>
  <cp:keywords>Www.Malamuti.Unas.Cz</cp:keywords>
  <dc:language>en-US</dc:language>
  <cp:lastModifiedBy>Irena</cp:lastModifiedBy>
  <dcterms:modified xsi:type="dcterms:W3CDTF">2005-09-28T17:40:00Z</dcterms:modified>
  <cp:revision>4</cp:revision>
  <dc:subject/>
  <dc:title>Betty</dc:title>
</cp:coreProperties>
</file>