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240"/>
        <w:gridCol w:w="3240"/>
        <w:gridCol w:w="36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is Snow River Inditaro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born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šed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R, 2*BOB, Vítěz Brn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CIB, 6*R. CACIB, Nár. vít.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C SR, CWC, R. CAC SR, Vít.t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kela od Severního slun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, 65.0 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ed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efalu Ipuk di Lat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uretnui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tina Blue of Borakis Li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Chorv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d Valley’s My-Favorite-Bijo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nd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niuk Artica of Storm Klou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. Ch., Champ. ČR, Champ. SR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. Öster., 5*BOB, Nár. v.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. Stocker, VDH CA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ny ze Západní křižovatky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D a (0/0), 59.0 c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šed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gil Český Klondike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rry Manitoba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kea na Hořenc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yrin z Červené hospody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CACI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ster T Grandson of Kai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rinna Rychlé sáně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* Krajský  vítěz, Vítěz tř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ra Dream Snowy Que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D c , PRA LL neg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běrový chov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 CA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kahoo Dream Navarama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D a (0/0), 63.0 c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běrový chov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. 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xcvalley of Keema’s Wolf Pa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, 63.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r.Ch.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orm Kloud’s Ccyrus Rex Vala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ckenzie of Keema’s Wolf Pa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ra Lokomotiva severu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, 60.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efalu Ipuk di Lat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jy od Půlnočního slunc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ítěz t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lly Navarama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8.0 c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černobíl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vaho Del Monte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ritage KB Tribut of CHinoo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uka-Jouwiniak of Keewat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CIB, CA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mp. Č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ira Lokomotiva severu C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D a (0/0), 60.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efalu Ipuk di Lat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JY od Půlnočního slunce 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33:00Z</dcterms:created>
  <dc:creator>Www.Malamuti.Unas.Cz</dc:creator>
  <dc:description>Www.Malamuti.Unas.Cz</dc:description>
  <cp:keywords/>
  <dc:language>en-US</dc:language>
  <cp:lastModifiedBy>Irena</cp:lastModifiedBy>
  <dcterms:modified xsi:type="dcterms:W3CDTF">2005-09-28T17:42:00Z</dcterms:modified>
  <cp:revision>5</cp:revision>
  <dc:subject/>
  <dc:title>Delphi</dc:title>
</cp:coreProperties>
</file>